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0"/>
        <w:gridCol w:w="1275"/>
      </w:tblGrid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Juniors 2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1989"/>
      </w:tblGrid>
      <w:tr>
        <w:trPr/>
        <w:tc>
          <w:tcPr>
            <w:tcW w:w="44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ородинов Владислав, Russia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айдаш Александр, Харько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узьева Наталия, Херсон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тынюк Елен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ченко Владимир, Кие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528"/>
        <w:gridCol w:w="1711"/>
        <w:gridCol w:w="1842"/>
        <w:gridCol w:w="1031"/>
        <w:gridCol w:w="2314"/>
        <w:gridCol w:w="3035"/>
      </w:tblGrid>
      <w:tr>
        <w:trPr>
          <w:tblHeader w:val="true"/>
        </w:trPr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илина Александр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урко Влад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тяк Дая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ый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ии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ь Мар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ынюк Елена,Федчишина Анастаси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икто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Александр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алери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ьник Анастас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ов Александр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щук Дмитри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Никит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яш Евген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ынюк Елена,Дмитрий Рябчич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илин Кли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ик Елизавет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Андре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ицкая Александр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одливченко Стас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 Никит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иле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ник Кирил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Я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-Де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Игорь,Иванова Элл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ький Владисла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енькая Анастас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ый Денис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линг Виктор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пєлов Олександ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ошенко Анастас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ева Наталь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іктор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ия,Кравчук Серге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дєєв Олексі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Ари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рби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кий Васили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е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Еле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шевский Ива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отий Ан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ион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е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икто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пифанова Дарь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сипенко Іго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кова Дарь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ева Натали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патухин Александ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олит Люсьен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ов Андрі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Мари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чко Владисла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ьтя Єлизавет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Тарас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макова Олександр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 Александр,Толмачева Ната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341"/>
        <w:gridCol w:w="333"/>
      </w:tblGrid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8</w:t>
            </w:r>
          </w:p>
          <w:tbl>
            <w:tblPr>
              <w:tblW w:w="100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X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-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XX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X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X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-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--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-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-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X-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XXX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X-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X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X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X-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-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X-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X-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-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X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-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XX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XX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X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--X-X---</w:t>
                  </w:r>
                </w:p>
              </w:tc>
            </w:tr>
            <w:tr>
              <w:trPr/>
              <w:tc>
                <w:tcPr>
                  <w:tcW w:w="10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-X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--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--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-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-X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X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X-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-X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-X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X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-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X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X-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-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-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XXX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X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-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X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-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X-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X-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--X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X-X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-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100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XX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X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-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--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XXX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X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--X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-X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-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-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-XXX---X</w:t>
                  </w:r>
                </w:p>
              </w:tc>
            </w:tr>
            <w:tr>
              <w:trPr/>
              <w:tc>
                <w:tcPr>
                  <w:tcW w:w="10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X-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X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X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-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-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X-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X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-X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X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X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-X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74"/>
              <w:gridCol w:w="5075"/>
            </w:tblGrid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5 6 7 6 7 7 4 4 3 1 4 6 3 7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3 1 1 4 3 1 2 2 1 4 2 3 6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1 2 2 3 4 5 1 1 2 3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6 5 2 3 6 6 5 5 1 2 7 5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6 3 3 2 5 6 7 5 7 7 6 5 4 3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7 5 4 7 6 4 3 3 4 6 5 4 5 1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2 7 5 1 1 2 5 7 6 2 7 7 2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4 5 6 4 5 7 4 4 3 1 3 5 7 7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3 1 2 5 4 2 1 2 1 5 2 4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2 1 3 3 5 2 1 2 3 4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6 7 7 6 2 3 7 5 6 4 1 3 6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7 3 3 2 7 6 6 6 7 7 6 6 4 4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5 4 5 7 6 4 3 3 4 6 5 2 5 3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1 6 4 1 1 1 5 7 5 2 7 7 3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4 4 7 7 7 5 5 5 3 1 4 4 5 7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1 1 1 3 1 2 2 1 2 2 5 3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1 2 2 3 2 6 1 1 2 4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7 6 6 6 4 4 7 6 6 3 1 1 6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3 3 3 4 6 7 6 3 7 7 6 7 4 5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5 5 4 5 5 3 3 4 4 6 5 3 7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6 7 5 2 1 2 4 7 5 5 7 6 2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4 5 6 7 7 4 4 5 3 1 3 5 7 6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2 1 2 4 4 1 1 2 1 2 2 3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1 3 1 3 3 2 2 1 2 3 4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7 6 7 5 2 5 7 6 5 4 1 2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6 2 3 2 6 7 6 4 7 7 7 6 4 3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5 4 4 6 5 6 3 3 4 6 5 4 5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3 7 5 1 1 3 5 7 6 5 6 7 3 7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4 7 7 6 5 3 4 4 3 2 4 2 7 7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3 1 1 5 2 1 2 2 1 1 2 4 2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1 3 2 2 3 4 1 1 2 4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4 6 3 4 5 7 6 5 5 1 3 6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7 7 2 3 4 6 7 6 5 7 7 5 6 4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5 5 4 7 7 6 3 3 4 6 6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2 6 5 1 1 2 5 7 6 3 7 7 3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0:28:00Z</dcterms:created>
  <dc:creator>Nadiya Tkachenko</dc:creator>
  <dc:description/>
  <cp:keywords/>
  <dc:language>en-US</dc:language>
  <cp:lastModifiedBy>Nadiya Tkachenko</cp:lastModifiedBy>
  <cp:lastPrinted>2015-02-28T22:29:00Z</cp:lastPrinted>
  <dcterms:modified xsi:type="dcterms:W3CDTF">2015-02-28T20:44:00Z</dcterms:modified>
  <cp:revision>5</cp:revision>
  <dc:subject/>
  <dc:title>Протокол - "ПАРАД НАДІЙ - 2015" - Parad Nadiy Juniors 2 - Латина</dc:title>
</cp:coreProperties>
</file>